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ban Missile Crisis Semin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dvice was Kennedy given during the Cuban Missile Cris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person’s advice would you follow if you were Kenne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Kennedy decide?  What was the outcome of this deci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this relate to any crisis today?  If so, how?  What can we learn from the Cuban Missile Crisis?  How can we avoid conflict in a nuclear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containment?  Did we contain communism in Cuba? Korea? Vietn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the Cold War “worth it?”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1:23:00Z</dcterms:created>
  <dc:creator>Craig Rush</dc:creator>
  <dc:description/>
  <cp:keywords/>
  <dc:language>en-US</dc:language>
  <cp:lastModifiedBy>Craig Rush</cp:lastModifiedBy>
  <dcterms:modified xsi:type="dcterms:W3CDTF">2012-02-24T21:27:00Z</dcterms:modified>
  <cp:revision>1</cp:revision>
  <dc:subject/>
  <dc:title/>
</cp:coreProperties>
</file>